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ste des titres à découvrir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1</w:t>
        <w:tab/>
        <w:t xml:space="preserve">883 </w:t>
        <w:tab/>
        <w:t>Hanno ucciso l'uomo ragn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2</w:t>
        <w:tab/>
        <w:t xml:space="preserve">Little Tony </w:t>
        <w:tab/>
        <w:t>Cuore matt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3</w:t>
        <w:tab/>
        <w:t xml:space="preserve">883 </w:t>
        <w:tab/>
        <w:t>Tieni il temp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4</w:t>
        <w:tab/>
        <w:t xml:space="preserve">Bobby Solo </w:t>
        <w:tab/>
        <w:t>Una lacrima sul vis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5</w:t>
        <w:tab/>
        <w:t xml:space="preserve">Drupi </w:t>
        <w:tab/>
        <w:t>Piccola e fragile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6</w:t>
        <w:tab/>
        <w:t xml:space="preserve">Edoardo Vianello </w:t>
        <w:tab/>
        <w:t>Guarda come dondol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7</w:t>
        <w:tab/>
        <w:t xml:space="preserve">Edoardo Bennato </w:t>
        <w:tab/>
        <w:t>Il rock di Capitan Uncin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8</w:t>
        <w:tab/>
        <w:t xml:space="preserve">Vasco Rossi </w:t>
        <w:tab/>
        <w:t>Fegato, fegato spappolat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9</w:t>
        <w:tab/>
        <w:t xml:space="preserve">Ligabue </w:t>
        <w:tab/>
        <w:t>L'odore del sesso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10</w:t>
        <w:tab/>
        <w:t xml:space="preserve">Gianna Nannini  </w:t>
        <w:tab/>
        <w:t>Bello e impossibile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11</w:t>
        <w:tab/>
        <w:t xml:space="preserve">Gianni Pettenati </w:t>
        <w:tab/>
        <w:t>Bandiera gialla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2</w:t>
        <w:tab/>
        <w:t xml:space="preserve">Lunapop </w:t>
        <w:tab/>
        <w:t>50 Special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13</w:t>
        <w:tab/>
        <w:t xml:space="preserve">Umberto Tozzi </w:t>
        <w:tab/>
        <w:t>Tu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14</w:t>
        <w:tab/>
        <w:t xml:space="preserve">Vasco Rossi </w:t>
        <w:tab/>
        <w:t>Bollicine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5</w:t>
        <w:tab/>
        <w:t xml:space="preserve">Zucchero </w:t>
        <w:tab/>
        <w:t>Diavolo in me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16</w:t>
        <w:tab/>
        <w:t xml:space="preserve">Marino Marini </w:t>
        <w:tab/>
        <w:t>Nel blu dipinto di blu (Volare)</w:t>
      </w:r>
    </w:p>
    <w:p>
      <w:pPr>
        <w:pStyle w:val="Normal"/>
        <w:tabs>
          <w:tab w:val="clear" w:pos="708"/>
          <w:tab w:val="left" w:pos="540" w:leader="none"/>
          <w:tab w:val="left" w:pos="3420" w:leader="none"/>
        </w:tabs>
        <w:rPr/>
      </w:pPr>
      <w:r>
        <w:rPr>
          <w:sz w:val="32"/>
          <w:szCs w:val="32"/>
          <w:lang w:val="es-ES"/>
        </w:rPr>
        <w:t>17</w:t>
        <w:tab/>
        <w:t>Los Del Rio</w:t>
        <w:tab/>
        <w:t>Macarena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2:50:00Z</dcterms:created>
  <dc:creator>Marco</dc:creator>
  <dc:description/>
  <cp:keywords/>
  <dc:language>en-US</dc:language>
  <cp:lastModifiedBy>Marco</cp:lastModifiedBy>
  <dcterms:modified xsi:type="dcterms:W3CDTF">2010-02-07T15:12:00Z</dcterms:modified>
  <cp:revision>5</cp:revision>
  <dc:subject/>
  <dc:title/>
</cp:coreProperties>
</file>